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rPr>
          <w:rFonts w:ascii="Verdana" w:hAnsi="Verdana" w:cs="Verdana"/>
          <w:b/>
          <w:b/>
          <w:sz w:val="28"/>
          <w:szCs w:val="28"/>
          <w:lang w:val="ro-RO"/>
        </w:rPr>
      </w:pPr>
      <w:r>
        <w:rPr>
          <w:rFonts w:cs="Verdana" w:ascii="Verdana" w:hAnsi="Verdana"/>
          <w:b/>
          <w:sz w:val="28"/>
          <w:szCs w:val="28"/>
          <w:lang w:val="ro-RO"/>
        </w:rPr>
        <w:t>Top of Form</w:t>
      </w:r>
    </w:p>
    <w:p>
      <w:pPr>
        <w:pStyle w:val="NormalWeb"/>
        <w:jc w:val="center"/>
        <w:rPr/>
      </w:pPr>
      <w:r>
        <w:rPr>
          <w:rFonts w:cs="Verdana" w:ascii="Verdana" w:hAnsi="Verdana"/>
          <w:b/>
          <w:sz w:val="28"/>
          <w:szCs w:val="28"/>
          <w:lang w:val="ro-RO"/>
        </w:rPr>
        <w:t>Lista de verificare abilităţi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2"/>
          <w:szCs w:val="22"/>
          <w:lang w:val="ro-RO"/>
        </w:rPr>
        <w:t xml:space="preserve">Instrucţiuni </w:t>
      </w:r>
      <w:r>
        <w:rPr>
          <w:rFonts w:cs="Verdana" w:ascii="Verdana" w:hAnsi="Verdana"/>
          <w:sz w:val="22"/>
          <w:szCs w:val="22"/>
          <w:lang w:val="ro-RO"/>
        </w:rPr>
        <w:t>: </w:t>
      </w:r>
    </w:p>
    <w:p>
      <w:pPr>
        <w:pStyle w:val="NormalWeb"/>
        <w:rPr>
          <w:rFonts w:ascii="Verdana" w:hAnsi="Verdana" w:cs="Verdana"/>
          <w:sz w:val="22"/>
          <w:szCs w:val="22"/>
          <w:lang w:val="ro-RO"/>
        </w:rPr>
      </w:pPr>
      <w:r>
        <w:rPr>
          <w:rFonts w:cs="Verdana" w:ascii="Verdana" w:hAnsi="Verdana"/>
          <w:sz w:val="22"/>
          <w:szCs w:val="22"/>
          <w:lang w:val="ro-RO"/>
        </w:rPr>
        <w:t>Marchează cu X enunţurile care ţi se potrivesc:</w:t>
      </w:r>
    </w:p>
    <w:p>
      <w:pPr>
        <w:pStyle w:val="NormalWeb"/>
        <w:rPr>
          <w:rFonts w:ascii="Verdana" w:hAnsi="Verdana" w:cs="Verdana"/>
          <w:sz w:val="22"/>
          <w:szCs w:val="22"/>
          <w:lang w:val="ro-RO"/>
        </w:rPr>
      </w:pPr>
      <w:r>
        <w:rPr>
          <w:rFonts w:cs="Verdana" w:ascii="Verdana" w:hAnsi="Verdana"/>
          <w:b/>
          <w:bCs/>
          <w:sz w:val="22"/>
          <w:szCs w:val="22"/>
          <w:lang w:val="ro-RO"/>
        </w:rPr>
        <w:t xml:space="preserve">Tipul evaluării </w:t>
      </w:r>
      <w:r>
        <w:rPr>
          <w:rFonts w:cs="Verdana" w:ascii="Verdana" w:hAnsi="Verdana"/>
          <w:sz w:val="22"/>
          <w:szCs w:val="22"/>
          <w:lang w:val="ro-RO"/>
        </w:rPr>
        <w:t>: iniţială</w:t>
      </w:r>
    </w:p>
    <w:tbl>
      <w:tblPr>
        <w:tblW w:w="86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75"/>
        <w:gridCol w:w="1320"/>
        <w:gridCol w:w="1080"/>
        <w:gridCol w:w="1560"/>
        <w:gridCol w:w="1320"/>
      </w:tblGrid>
      <w:tr>
        <w:trPr>
          <w:tblHeader w:val="true"/>
        </w:trPr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ro-RO"/>
              </w:rPr>
              <w:t> 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  <w:lang w:val="ro-RO"/>
              </w:rPr>
              <w:t>Foarte bine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  <w:lang w:val="ro-RO"/>
              </w:rPr>
              <w:t>Bine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i/>
                <w:sz w:val="20"/>
                <w:szCs w:val="20"/>
                <w:lang w:val="ro-RO"/>
              </w:rPr>
              <w:t>Satisfăcator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  <w:lang w:val="ro-RO"/>
              </w:rPr>
              <w:t>Insuficient</w:t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>Utilizez soft de editare text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0" w:name="__Fieldmark__0_1994251119"/>
            <w:bookmarkStart w:id="1" w:name="__Fieldmark__0_1994251119"/>
            <w:bookmarkEnd w:id="1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2" w:name="__Fieldmark__1_1994251119"/>
            <w:bookmarkStart w:id="3" w:name="__Fieldmark__1_1994251119"/>
            <w:bookmarkEnd w:id="3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4" w:name="__Fieldmark__2_1994251119"/>
            <w:bookmarkStart w:id="5" w:name="__Fieldmark__2_1994251119"/>
            <w:bookmarkEnd w:id="5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6" w:name="__Fieldmark__3_1994251119"/>
            <w:bookmarkStart w:id="7" w:name="__Fieldmark__3_1994251119"/>
            <w:bookmarkEnd w:id="7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>Utilizez  programe de calcul tabelar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8" w:name="__Fieldmark__4_1994251119"/>
            <w:bookmarkStart w:id="9" w:name="__Fieldmark__4_1994251119"/>
            <w:bookmarkEnd w:id="9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10" w:name="__Fieldmark__5_1994251119"/>
            <w:bookmarkStart w:id="11" w:name="__Fieldmark__5_1994251119"/>
            <w:bookmarkEnd w:id="11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12" w:name="__Fieldmark__6_1994251119"/>
            <w:bookmarkStart w:id="13" w:name="__Fieldmark__6_1994251119"/>
            <w:bookmarkEnd w:id="13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14" w:name="__Fieldmark__7_1994251119"/>
            <w:bookmarkStart w:id="15" w:name="__Fieldmark__7_1994251119"/>
            <w:bookmarkEnd w:id="15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>Utilizez programe de prezent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16" w:name="__Fieldmark__8_1994251119"/>
            <w:bookmarkStart w:id="17" w:name="__Fieldmark__8_1994251119"/>
            <w:bookmarkEnd w:id="17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18" w:name="__Fieldmark__9_1994251119"/>
            <w:bookmarkStart w:id="19" w:name="__Fieldmark__9_1994251119"/>
            <w:bookmarkEnd w:id="19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20" w:name="__Fieldmark__10_1994251119"/>
            <w:bookmarkStart w:id="21" w:name="__Fieldmark__10_1994251119"/>
            <w:bookmarkEnd w:id="21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22" w:name="__Fieldmark__11_1994251119"/>
            <w:bookmarkStart w:id="23" w:name="__Fieldmark__11_1994251119"/>
            <w:bookmarkEnd w:id="23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>Gestionez documente şi fişiere (creez, salvez, şterg)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24" w:name="__Fieldmark__12_1994251119"/>
            <w:bookmarkStart w:id="25" w:name="__Fieldmark__12_1994251119"/>
            <w:bookmarkEnd w:id="25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26" w:name="__Fieldmark__13_1994251119"/>
            <w:bookmarkStart w:id="27" w:name="__Fieldmark__13_1994251119"/>
            <w:bookmarkEnd w:id="27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28" w:name="__Fieldmark__14_1994251119"/>
            <w:bookmarkStart w:id="29" w:name="__Fieldmark__14_1994251119"/>
            <w:bookmarkEnd w:id="29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30" w:name="__Fieldmark__15_1994251119"/>
            <w:bookmarkStart w:id="31" w:name="__Fieldmark__15_1994251119"/>
            <w:bookmarkEnd w:id="31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>Inserez imagini, sunete, filme în document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32" w:name="__Fieldmark__16_1994251119"/>
            <w:bookmarkStart w:id="33" w:name="__Fieldmark__16_1994251119"/>
            <w:bookmarkEnd w:id="33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34" w:name="__Fieldmark__17_1994251119"/>
            <w:bookmarkStart w:id="35" w:name="__Fieldmark__17_1994251119"/>
            <w:bookmarkEnd w:id="35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36" w:name="__Fieldmark__18_1994251119"/>
            <w:bookmarkStart w:id="37" w:name="__Fieldmark__18_1994251119"/>
            <w:bookmarkEnd w:id="37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38" w:name="__Fieldmark__19_1994251119"/>
            <w:bookmarkStart w:id="39" w:name="__Fieldmark__19_1994251119"/>
            <w:bookmarkEnd w:id="39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>Utilizez soft-uri de prelucrare imagini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40" w:name="__Fieldmark__20_1994251119"/>
            <w:bookmarkStart w:id="41" w:name="__Fieldmark__20_1994251119"/>
            <w:bookmarkEnd w:id="41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42" w:name="__Fieldmark__21_1994251119"/>
            <w:bookmarkStart w:id="43" w:name="__Fieldmark__21_1994251119"/>
            <w:bookmarkEnd w:id="43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44" w:name="__Fieldmark__22_1994251119"/>
            <w:bookmarkStart w:id="45" w:name="__Fieldmark__22_1994251119"/>
            <w:bookmarkEnd w:id="45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46" w:name="__Fieldmark__23_1994251119"/>
            <w:bookmarkStart w:id="47" w:name="__Fieldmark__23_1994251119"/>
            <w:bookmarkEnd w:id="47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>Manipulez echipamente de proiecţi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48" w:name="__Fieldmark__24_1994251119"/>
            <w:bookmarkStart w:id="49" w:name="__Fieldmark__24_1994251119"/>
            <w:bookmarkEnd w:id="49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50" w:name="__Fieldmark__25_1994251119"/>
            <w:bookmarkStart w:id="51" w:name="__Fieldmark__25_1994251119"/>
            <w:bookmarkEnd w:id="51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52" w:name="__Fieldmark__26_1994251119"/>
            <w:bookmarkStart w:id="53" w:name="__Fieldmark__26_1994251119"/>
            <w:bookmarkEnd w:id="53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54" w:name="__Fieldmark__27_1994251119"/>
            <w:bookmarkStart w:id="55" w:name="__Fieldmark__27_1994251119"/>
            <w:bookmarkEnd w:id="55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>Imprim document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56" w:name="__Fieldmark__28_1994251119"/>
            <w:bookmarkStart w:id="57" w:name="__Fieldmark__28_1994251119"/>
            <w:bookmarkEnd w:id="57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58" w:name="__Fieldmark__29_1994251119"/>
            <w:bookmarkStart w:id="59" w:name="__Fieldmark__29_1994251119"/>
            <w:bookmarkEnd w:id="59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60" w:name="__Fieldmark__30_1994251119"/>
            <w:bookmarkStart w:id="61" w:name="__Fieldmark__30_1994251119"/>
            <w:bookmarkEnd w:id="61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62" w:name="__Fieldmark__31_1994251119"/>
            <w:bookmarkStart w:id="63" w:name="__Fieldmark__31_1994251119"/>
            <w:bookmarkEnd w:id="63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>Scanez document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64" w:name="__Fieldmark__32_1994251119"/>
            <w:bookmarkStart w:id="65" w:name="__Fieldmark__32_1994251119"/>
            <w:bookmarkEnd w:id="65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66" w:name="__Fieldmark__33_1994251119"/>
            <w:bookmarkStart w:id="67" w:name="__Fieldmark__33_1994251119"/>
            <w:bookmarkEnd w:id="67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68" w:name="__Fieldmark__34_1994251119"/>
            <w:bookmarkStart w:id="69" w:name="__Fieldmark__34_1994251119"/>
            <w:bookmarkEnd w:id="69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70" w:name="__Fieldmark__35_1994251119"/>
            <w:bookmarkStart w:id="71" w:name="__Fieldmark__35_1994251119"/>
            <w:bookmarkEnd w:id="71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>Utilizez internetul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72" w:name="__Fieldmark__36_1994251119"/>
            <w:bookmarkStart w:id="73" w:name="__Fieldmark__36_1994251119"/>
            <w:bookmarkEnd w:id="73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74" w:name="__Fieldmark__37_1994251119"/>
            <w:bookmarkStart w:id="75" w:name="__Fieldmark__37_1994251119"/>
            <w:bookmarkEnd w:id="75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76" w:name="__Fieldmark__38_1994251119"/>
            <w:bookmarkStart w:id="77" w:name="__Fieldmark__38_1994251119"/>
            <w:bookmarkEnd w:id="77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78" w:name="__Fieldmark__39_1994251119"/>
            <w:bookmarkStart w:id="79" w:name="__Fieldmark__39_1994251119"/>
            <w:bookmarkEnd w:id="79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>Utilizez poşta electronică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80" w:name="__Fieldmark__40_1994251119"/>
            <w:bookmarkStart w:id="81" w:name="__Fieldmark__40_1994251119"/>
            <w:bookmarkEnd w:id="81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82" w:name="__Fieldmark__41_1994251119"/>
            <w:bookmarkStart w:id="83" w:name="__Fieldmark__41_1994251119"/>
            <w:bookmarkEnd w:id="83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84" w:name="__Fieldmark__42_1994251119"/>
            <w:bookmarkStart w:id="85" w:name="__Fieldmark__42_1994251119"/>
            <w:bookmarkEnd w:id="85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86" w:name="__Fieldmark__43_1994251119"/>
            <w:bookmarkStart w:id="87" w:name="__Fieldmark__43_1994251119"/>
            <w:bookmarkEnd w:id="87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>Creez pagini Web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88" w:name="__Fieldmark__44_1994251119"/>
            <w:bookmarkStart w:id="89" w:name="__Fieldmark__44_1994251119"/>
            <w:bookmarkEnd w:id="89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90" w:name="__Fieldmark__45_1994251119"/>
            <w:bookmarkStart w:id="91" w:name="__Fieldmark__45_1994251119"/>
            <w:bookmarkEnd w:id="91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92" w:name="__Fieldmark__46_1994251119"/>
            <w:bookmarkStart w:id="93" w:name="__Fieldmark__46_1994251119"/>
            <w:bookmarkEnd w:id="93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94" w:name="__Fieldmark__47_1994251119"/>
            <w:bookmarkStart w:id="95" w:name="__Fieldmark__47_1994251119"/>
            <w:bookmarkEnd w:id="95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>Întocmesc bibliografii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96" w:name="__Fieldmark__48_1994251119"/>
            <w:bookmarkStart w:id="97" w:name="__Fieldmark__48_1994251119"/>
            <w:bookmarkEnd w:id="97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98" w:name="__Fieldmark__49_1994251119"/>
            <w:bookmarkStart w:id="99" w:name="__Fieldmark__49_1994251119"/>
            <w:bookmarkEnd w:id="99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100" w:name="__Fieldmark__50_1994251119"/>
            <w:bookmarkStart w:id="101" w:name="__Fieldmark__50_1994251119"/>
            <w:bookmarkEnd w:id="101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102" w:name="__Fieldmark__51_1994251119"/>
            <w:bookmarkStart w:id="103" w:name="__Fieldmark__51_1994251119"/>
            <w:bookmarkEnd w:id="103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>Utilizez wiki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104" w:name="__Fieldmark__52_1994251119"/>
            <w:bookmarkStart w:id="105" w:name="__Fieldmark__52_1994251119"/>
            <w:bookmarkEnd w:id="105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106" w:name="__Fieldmark__53_1994251119"/>
            <w:bookmarkStart w:id="107" w:name="__Fieldmark__53_1994251119"/>
            <w:bookmarkEnd w:id="107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108" w:name="__Fieldmark__54_1994251119"/>
            <w:bookmarkStart w:id="109" w:name="__Fieldmark__54_1994251119"/>
            <w:bookmarkEnd w:id="109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110" w:name="__Fieldmark__55_1994251119"/>
            <w:bookmarkStart w:id="111" w:name="__Fieldmark__55_1994251119"/>
            <w:bookmarkEnd w:id="111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</w:tr>
    </w:tbl>
    <w:p>
      <w:pPr>
        <w:pStyle w:val="ZBottomofForm"/>
        <w:rPr>
          <w:rFonts w:ascii="Verdana" w:hAnsi="Verdana" w:cs="Verdana"/>
          <w:sz w:val="22"/>
          <w:szCs w:val="22"/>
          <w:lang w:val="ro-RO"/>
        </w:rPr>
      </w:pPr>
      <w:r>
        <w:rPr>
          <w:rFonts w:cs="Verdana" w:ascii="Verdana" w:hAnsi="Verdana"/>
          <w:sz w:val="22"/>
          <w:szCs w:val="22"/>
          <w:lang w:val="ro-RO"/>
        </w:rPr>
        <w:t>Bottom of Form</w:t>
      </w:r>
    </w:p>
    <w:p>
      <w:pPr>
        <w:pStyle w:val="Normal"/>
        <w:rPr>
          <w:rFonts w:ascii="Verdana" w:hAnsi="Verdana" w:cs="Verdana"/>
          <w:sz w:val="22"/>
          <w:szCs w:val="22"/>
          <w:lang w:val="ro-RO"/>
        </w:rPr>
      </w:pPr>
      <w:r>
        <w:rPr>
          <w:rFonts w:cs="Verdana" w:ascii="Verdana" w:hAnsi="Verdana"/>
          <w:sz w:val="22"/>
          <w:szCs w:val="22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7:45:00Z</dcterms:created>
  <dc:creator>Mimi</dc:creator>
  <dc:description/>
  <cp:keywords/>
  <dc:language>en-US</dc:language>
  <cp:lastModifiedBy>user</cp:lastModifiedBy>
  <cp:lastPrinted>2010-06-14T11:50:00Z</cp:lastPrinted>
  <dcterms:modified xsi:type="dcterms:W3CDTF">2010-06-14T08:51:00Z</dcterms:modified>
  <cp:revision>7</cp:revision>
  <dc:subject/>
  <dc:title/>
</cp:coreProperties>
</file>